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Ussimäe</w:t>
                                    <w:tab/>
                                    <w:t xml:space="preserve">          09.november 2023.a 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>Ussimäe</w:t>
                              <w:tab/>
                              <w:t xml:space="preserve">          09.november 2023.a 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sataimede mahakand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K juhatuse 26.03.2019.a otsusega nr 1-32/35 kinnitatud „RMK metsakasvatustalituse põhimääruse“ punkti 5.8.4 aluse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Ivar Paesalu MKT uuendusmaterjali laos arvel olevad hariliku männi </w:t>
      </w:r>
    </w:p>
    <w:p>
      <w:pPr>
        <w:pStyle w:val="Normal"/>
        <w:ind w:left="360" w:hanging="0"/>
        <w:rPr/>
      </w:pPr>
      <w:r>
        <w:rPr/>
        <w:t xml:space="preserve">potitaimed liivatatud partii numbriga </w:t>
      </w:r>
      <w:r>
        <w:rPr>
          <w:rFonts w:cs="Open Sans" w:ascii="Open Sans" w:hAnsi="Open Sans"/>
          <w:color w:val="333333"/>
          <w:sz w:val="21"/>
          <w:szCs w:val="21"/>
          <w:shd w:fill="FDFDFD" w:val="clear"/>
        </w:rPr>
        <w:t>MA/MAR/23/002</w:t>
      </w:r>
      <w:r>
        <w:rPr/>
        <w:t xml:space="preserve"> koguses kokku 60 tk. Taimede mahakandmise põhjuseks riknemine. </w:t>
      </w:r>
    </w:p>
    <w:p>
      <w:pPr>
        <w:pStyle w:val="Normal"/>
        <w:ind w:left="732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mar Paal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Ivar Paesalu, Merike Eier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5:00Z</dcterms:created>
  <dc:creator>Kerstinav</dc:creator>
  <dc:description/>
  <cp:keywords/>
  <dc:language>en-US</dc:language>
  <cp:lastModifiedBy>Ilmar Paal</cp:lastModifiedBy>
  <cp:lastPrinted>2018-06-25T15:00:00Z</cp:lastPrinted>
  <dcterms:modified xsi:type="dcterms:W3CDTF">2023-11-09T13:15:00Z</dcterms:modified>
  <cp:revision>4</cp:revision>
  <dc:subject/>
  <dc:title> </dc:title>
</cp:coreProperties>
</file>